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 xml:space="preserve">РЕШЕНИЕ № </w:t>
      </w:r>
      <w:r>
        <w:rPr>
          <w:b/>
          <w:lang w:val="en-US" w:eastAsia="bg-BG"/>
        </w:rPr>
        <w:t>50</w:t>
      </w:r>
      <w:r>
        <w:rPr>
          <w:b/>
          <w:lang w:val="bg-BG" w:eastAsia="bg-BG"/>
        </w:rPr>
        <w:t xml:space="preserve"> – ДППК</w:t>
      </w:r>
    </w:p>
    <w:p>
      <w:pPr>
        <w:pStyle w:val="Normal"/>
        <w:spacing w:lineRule="auto" w:line="36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 xml:space="preserve">Днес, </w:t>
      </w:r>
      <w:r>
        <w:rPr>
          <w:lang w:val="en-US" w:eastAsia="en-US"/>
        </w:rPr>
        <w:t>22</w:t>
      </w:r>
      <w:r>
        <w:rPr/>
        <w:t xml:space="preserve">.1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  <w:t>Член: Антоанета Цонкова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  <w:t>Член: Пламен Йоцов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overflowPunct w:val="false"/>
        <w:autoSpaceDE w:val="false"/>
        <w:ind w:left="142" w:firstLine="564"/>
        <w:jc w:val="center"/>
        <w:textAlignment w:val="baseline"/>
        <w:rPr>
          <w:b/>
          <w:b/>
        </w:rPr>
      </w:pPr>
      <w:r>
        <w:rPr>
          <w:b/>
        </w:rPr>
        <w:t>УСТАНОВИ: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>Постъпило е становище от дирекция „Превенция на корупцията“ относно проект на Решение на Министерския съвет с вх. № ЦУ-СЗ-11 от 13.12.2021 г. по описа на КПКОНПИ за одобряване на проект на Закон за изменение и допълнение на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 xml:space="preserve">Законопроектът предвижда промяна в обхвата на закона по отношение на фондовете на ЕС, които ще осигуряват финансиране по програмите за периода 2021-2027 г. 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>Съгласно Регламент 2021/1060 се предвижда разширяване на приложимостта на правилата по отношение на допълнителните фондове в режим на споделено управление, като в обхвата на закона влизат следните фондове: Европейският фонд за регионално развитие, Европейският социален фонд плюс, Кохезионният фонд, Фондът за справедлив преход и Европейският фонд за морско дело, рибарство и аквакултури, Фонд „Убежище, миграция и интеграция“, Фонд „Вътрешна сигурност“ и Инструментът за финансова подкрепа за управлението на границите и визовата политика с общо наименование Европейски фондове при споделено управление.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 xml:space="preserve">С предложените изменения се цели да се гарантира правилното и ефективно прилагане на нормативната уредба, регламентираща изпълнението и управлението на средствата от фондовете на ЕС. Създава се ефективна нормативна рамка за управлението на европейските средства като основните механизми на регулация и принципните положения по структуриране на процесите да са приложими и към следващи програмни периоди. 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>В преходните и заключителните разпоредби на ЗУСЕСИФ се урежда приложимостта на съответните разпоредби към съответния програмен период. Предвидено е до приключването на програмите за програмен период 2014 - 2020 г. управлението на средствата от Европейските структурни и инвестиционни фондове да се изпълнява съгласно условията и реда на ЗУСЕСИФ в редакцията му до влизането в сила на настоящия закон.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4462" w:hanging="0"/>
        <w:textAlignment w:val="baseline"/>
        <w:rPr>
          <w:b/>
          <w:b/>
        </w:rPr>
      </w:pPr>
      <w:r>
        <w:rPr>
          <w:b/>
        </w:rPr>
        <w:t>РЕШИ: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ab/>
        <w:t xml:space="preserve">СЪГЛАСУВА проекта на Закон за изменение и допълнение на Закона за управление на средствата от Европейските структурни и инвестиционни фондове с изх. № 02.51-92/10.12.2021 г. по описа на Заместник министър-председателя по управление на европейските средства 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bg-BG" w:eastAsia="bg-BG"/>
        </w:rPr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b/>
          <w:b/>
          <w:color w:val="000000"/>
          <w:lang w:val="bg-BG" w:eastAsia="bg-BG"/>
        </w:rPr>
      </w:pPr>
      <w:r>
        <w:rPr>
          <w:rFonts w:eastAsia="Calibri"/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4:00Z</dcterms:created>
  <dc:creator>vv</dc:creator>
  <dc:description/>
  <cp:keywords/>
  <dc:language>en-US</dc:language>
  <cp:lastModifiedBy>KPK</cp:lastModifiedBy>
  <cp:lastPrinted>2021-12-02T11:44:00Z</cp:lastPrinted>
  <dcterms:modified xsi:type="dcterms:W3CDTF">2021-12-30T13:04:00Z</dcterms:modified>
  <cp:revision>119</cp:revision>
  <dc:subject/>
  <dc:title/>
</cp:coreProperties>
</file>